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57  2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072005" cy="6254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3" h="985">
                                    <a:moveTo>
                                      <a:pt x="3138" y="780"/>
                                    </a:moveTo>
                                    <a:cubicBezTo>
                                      <a:pt x="3043" y="821"/>
                                      <a:pt x="2865" y="935"/>
                                      <a:pt x="2688" y="960"/>
                                    </a:cubicBezTo>
                                    <a:cubicBezTo>
                                      <a:pt x="2511" y="985"/>
                                      <a:pt x="2277" y="976"/>
                                      <a:pt x="2073" y="930"/>
                                    </a:cubicBezTo>
                                    <a:cubicBezTo>
                                      <a:pt x="1869" y="884"/>
                                      <a:pt x="1644" y="731"/>
                                      <a:pt x="1466" y="682"/>
                                    </a:cubicBezTo>
                                    <a:cubicBezTo>
                                      <a:pt x="1288" y="633"/>
                                      <a:pt x="1169" y="627"/>
                                      <a:pt x="1008" y="637"/>
                                    </a:cubicBezTo>
                                    <a:cubicBezTo>
                                      <a:pt x="847" y="647"/>
                                      <a:pt x="634" y="726"/>
                                      <a:pt x="498" y="742"/>
                                    </a:cubicBezTo>
                                    <a:cubicBezTo>
                                      <a:pt x="362" y="758"/>
                                      <a:pt x="268" y="754"/>
                                      <a:pt x="191" y="735"/>
                                    </a:cubicBezTo>
                                    <a:cubicBezTo>
                                      <a:pt x="114" y="716"/>
                                      <a:pt x="59" y="664"/>
                                      <a:pt x="33" y="630"/>
                                    </a:cubicBezTo>
                                    <a:cubicBezTo>
                                      <a:pt x="7" y="596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63" y="680"/>
                                      <a:pt x="3258" y="712"/>
                                    </a:cubicBezTo>
                                    <a:cubicBezTo>
                                      <a:pt x="3253" y="744"/>
                                      <a:pt x="3222" y="752"/>
                                      <a:pt x="3138" y="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3,985" path="m3138,780c3043,821,2865,935,2688,960c2511,985,2277,976,2073,930c1869,884,1644,731,1466,682c1288,633,1169,627,1008,637c847,647,634,726,498,742c362,758,268,754,191,735c114,716,59,664,33,630c7,596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63,680,3258,712c3253,744,3222,752,3138,780xe" stroked="f" o:allowincell="t" style="position:absolute;margin-left:98.95pt;margin-top:10.75pt;width:163.1pt;height:4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79425</wp:posOffset>
                      </wp:positionV>
                      <wp:extent cx="2444750" cy="139128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2191">
                                    <a:moveTo>
                                      <a:pt x="0" y="60"/>
                                    </a:moveTo>
                                    <a:cubicBezTo>
                                      <a:pt x="51" y="71"/>
                                      <a:pt x="159" y="112"/>
                                      <a:pt x="308" y="127"/>
                                    </a:cubicBezTo>
                                    <a:cubicBezTo>
                                      <a:pt x="457" y="142"/>
                                      <a:pt x="503" y="164"/>
                                      <a:pt x="893" y="150"/>
                                    </a:cubicBezTo>
                                    <a:cubicBezTo>
                                      <a:pt x="1283" y="136"/>
                                      <a:pt x="2201" y="0"/>
                                      <a:pt x="2648" y="45"/>
                                    </a:cubicBezTo>
                                    <a:cubicBezTo>
                                      <a:pt x="3095" y="90"/>
                                      <a:pt x="3382" y="220"/>
                                      <a:pt x="3578" y="420"/>
                                    </a:cubicBezTo>
                                    <a:cubicBezTo>
                                      <a:pt x="3774" y="620"/>
                                      <a:pt x="3800" y="988"/>
                                      <a:pt x="3825" y="1245"/>
                                    </a:cubicBezTo>
                                    <a:cubicBezTo>
                                      <a:pt x="3850" y="1502"/>
                                      <a:pt x="3834" y="1821"/>
                                      <a:pt x="3728" y="1965"/>
                                    </a:cubicBezTo>
                                    <a:cubicBezTo>
                                      <a:pt x="3622" y="2109"/>
                                      <a:pt x="3353" y="2191"/>
                                      <a:pt x="3188" y="2107"/>
                                    </a:cubicBezTo>
                                    <a:cubicBezTo>
                                      <a:pt x="3023" y="2023"/>
                                      <a:pt x="2879" y="1588"/>
                                      <a:pt x="2738" y="1462"/>
                                    </a:cubicBezTo>
                                    <a:cubicBezTo>
                                      <a:pt x="2597" y="1336"/>
                                      <a:pt x="2449" y="1350"/>
                                      <a:pt x="2340" y="1350"/>
                                    </a:cubicBezTo>
                                    <a:cubicBezTo>
                                      <a:pt x="2231" y="1350"/>
                                      <a:pt x="2151" y="1410"/>
                                      <a:pt x="2085" y="1462"/>
                                    </a:cubicBezTo>
                                    <a:cubicBezTo>
                                      <a:pt x="2019" y="1514"/>
                                      <a:pt x="1996" y="1586"/>
                                      <a:pt x="1943" y="1665"/>
                                    </a:cubicBezTo>
                                    <a:cubicBezTo>
                                      <a:pt x="1890" y="1744"/>
                                      <a:pt x="1859" y="1866"/>
                                      <a:pt x="1770" y="1935"/>
                                    </a:cubicBezTo>
                                    <a:cubicBezTo>
                                      <a:pt x="1681" y="2004"/>
                                      <a:pt x="1546" y="2058"/>
                                      <a:pt x="1410" y="2077"/>
                                    </a:cubicBezTo>
                                    <a:cubicBezTo>
                                      <a:pt x="1274" y="2096"/>
                                      <a:pt x="1131" y="2081"/>
                                      <a:pt x="953" y="2047"/>
                                    </a:cubicBezTo>
                                    <a:cubicBezTo>
                                      <a:pt x="775" y="2013"/>
                                      <a:pt x="477" y="1892"/>
                                      <a:pt x="338" y="1875"/>
                                    </a:cubicBezTo>
                                    <a:cubicBezTo>
                                      <a:pt x="199" y="1858"/>
                                      <a:pt x="163" y="1931"/>
                                      <a:pt x="117" y="1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2191" path="m0,60c51,71,159,112,308,127c457,142,503,164,893,150c1283,136,2201,0,2648,45c3095,90,3382,220,3578,420c3774,620,3800,988,3825,1245c3850,1502,3834,1821,3728,1965c3622,2109,3353,2191,3188,2107c3023,2023,2879,1588,2738,1462c2597,1336,2449,1350,2340,1350c2231,1350,2151,1410,2085,1462c2019,1514,1996,1586,1943,1665c1890,1744,1859,1866,1770,1935c1681,2004,1546,2058,1410,2077c1274,2096,1131,2081,953,2047c775,2013,477,1892,338,1875c199,1858,163,1931,117,1945e" stroked="t" o:allowincell="t" style="position:absolute;margin-left:99.85pt;margin-top:37.75pt;width:192.45pt;height:10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37970</wp:posOffset>
                      </wp:positionV>
                      <wp:extent cx="385445" cy="49403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778">
                                    <a:moveTo>
                                      <a:pt x="607" y="778"/>
                                    </a:moveTo>
                                    <a:cubicBezTo>
                                      <a:pt x="591" y="731"/>
                                      <a:pt x="539" y="600"/>
                                      <a:pt x="517" y="493"/>
                                    </a:cubicBezTo>
                                    <a:cubicBezTo>
                                      <a:pt x="495" y="386"/>
                                      <a:pt x="497" y="210"/>
                                      <a:pt x="472" y="133"/>
                                    </a:cubicBezTo>
                                    <a:cubicBezTo>
                                      <a:pt x="447" y="56"/>
                                      <a:pt x="406" y="37"/>
                                      <a:pt x="367" y="28"/>
                                    </a:cubicBezTo>
                                    <a:cubicBezTo>
                                      <a:pt x="328" y="19"/>
                                      <a:pt x="281" y="0"/>
                                      <a:pt x="240" y="80"/>
                                    </a:cubicBezTo>
                                    <a:cubicBezTo>
                                      <a:pt x="199" y="160"/>
                                      <a:pt x="160" y="403"/>
                                      <a:pt x="120" y="508"/>
                                    </a:cubicBezTo>
                                    <a:cubicBezTo>
                                      <a:pt x="80" y="613"/>
                                      <a:pt x="25" y="668"/>
                                      <a:pt x="0" y="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778" path="m607,778c591,731,539,600,517,493c495,386,497,210,472,133c447,56,406,37,367,28c328,19,281,0,240,80c199,160,160,403,120,508c80,613,25,668,0,710e" stroked="t" o:allowincell="t" style="position:absolute;margin-left:203pt;margin-top:121.1pt;width:30.3pt;height:38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83360</wp:posOffset>
                      </wp:positionV>
                      <wp:extent cx="519430" cy="52006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819">
                                    <a:moveTo>
                                      <a:pt x="818" y="819"/>
                                    </a:moveTo>
                                    <a:cubicBezTo>
                                      <a:pt x="799" y="794"/>
                                      <a:pt x="748" y="729"/>
                                      <a:pt x="713" y="669"/>
                                    </a:cubicBezTo>
                                    <a:cubicBezTo>
                                      <a:pt x="678" y="609"/>
                                      <a:pt x="643" y="555"/>
                                      <a:pt x="608" y="459"/>
                                    </a:cubicBezTo>
                                    <a:cubicBezTo>
                                      <a:pt x="573" y="363"/>
                                      <a:pt x="555" y="167"/>
                                      <a:pt x="503" y="91"/>
                                    </a:cubicBezTo>
                                    <a:cubicBezTo>
                                      <a:pt x="451" y="15"/>
                                      <a:pt x="358" y="0"/>
                                      <a:pt x="293" y="1"/>
                                    </a:cubicBezTo>
                                    <a:cubicBezTo>
                                      <a:pt x="228" y="2"/>
                                      <a:pt x="162" y="31"/>
                                      <a:pt x="113" y="99"/>
                                    </a:cubicBezTo>
                                    <a:cubicBezTo>
                                      <a:pt x="64" y="167"/>
                                      <a:pt x="24" y="342"/>
                                      <a:pt x="0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819" path="m818,819c799,794,748,729,713,669c678,609,643,555,608,459c573,363,555,167,503,91c451,15,358,0,293,1c228,2,162,31,113,99c64,167,24,342,0,406e" stroked="t" o:allowincell="t" style="position:absolute;margin-left:204.85pt;margin-top:116.8pt;width:40.85pt;height:40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409065</wp:posOffset>
                      </wp:positionV>
                      <wp:extent cx="948055" cy="579755"/>
                      <wp:effectExtent l="5715" t="254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913">
                                    <a:moveTo>
                                      <a:pt x="1493" y="913"/>
                                    </a:moveTo>
                                    <a:cubicBezTo>
                                      <a:pt x="1463" y="907"/>
                                      <a:pt x="1382" y="910"/>
                                      <a:pt x="1313" y="876"/>
                                    </a:cubicBezTo>
                                    <a:cubicBezTo>
                                      <a:pt x="1244" y="842"/>
                                      <a:pt x="1172" y="837"/>
                                      <a:pt x="1080" y="711"/>
                                    </a:cubicBezTo>
                                    <a:cubicBezTo>
                                      <a:pt x="988" y="585"/>
                                      <a:pt x="859" y="235"/>
                                      <a:pt x="758" y="118"/>
                                    </a:cubicBezTo>
                                    <a:cubicBezTo>
                                      <a:pt x="657" y="1"/>
                                      <a:pt x="553" y="12"/>
                                      <a:pt x="473" y="6"/>
                                    </a:cubicBezTo>
                                    <a:cubicBezTo>
                                      <a:pt x="393" y="0"/>
                                      <a:pt x="332" y="37"/>
                                      <a:pt x="278" y="81"/>
                                    </a:cubicBezTo>
                                    <a:cubicBezTo>
                                      <a:pt x="224" y="125"/>
                                      <a:pt x="185" y="203"/>
                                      <a:pt x="150" y="268"/>
                                    </a:cubicBezTo>
                                    <a:cubicBezTo>
                                      <a:pt x="115" y="333"/>
                                      <a:pt x="93" y="419"/>
                                      <a:pt x="68" y="471"/>
                                    </a:cubicBezTo>
                                    <a:cubicBezTo>
                                      <a:pt x="43" y="523"/>
                                      <a:pt x="14" y="560"/>
                                      <a:pt x="0" y="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913" path="m1493,913c1463,907,1382,910,1313,876c1244,842,1172,837,1080,711c988,585,859,235,758,118c657,1,553,12,473,6c393,0,332,37,278,81c224,125,185,203,150,268c115,333,93,419,68,471c43,523,14,560,0,583e" stroked="t" o:allowincell="t" style="position:absolute;margin-left:195.1pt;margin-top:110.95pt;width:74.6pt;height:45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2870" simplePos="0" locked="0" layoutInCell="1" allowOverlap="1" relativeHeight="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636905</wp:posOffset>
                      </wp:positionV>
                      <wp:extent cx="2218690" cy="1386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2184">
                                    <a:moveTo>
                                      <a:pt x="5" y="534"/>
                                    </a:moveTo>
                                    <a:cubicBezTo>
                                      <a:pt x="0" y="417"/>
                                      <a:pt x="39" y="282"/>
                                      <a:pt x="95" y="197"/>
                                    </a:cubicBezTo>
                                    <a:cubicBezTo>
                                      <a:pt x="151" y="112"/>
                                      <a:pt x="241" y="48"/>
                                      <a:pt x="342" y="24"/>
                                    </a:cubicBezTo>
                                    <a:cubicBezTo>
                                      <a:pt x="443" y="0"/>
                                      <a:pt x="587" y="22"/>
                                      <a:pt x="702" y="54"/>
                                    </a:cubicBezTo>
                                    <a:cubicBezTo>
                                      <a:pt x="817" y="86"/>
                                      <a:pt x="928" y="159"/>
                                      <a:pt x="1032" y="219"/>
                                    </a:cubicBezTo>
                                    <a:cubicBezTo>
                                      <a:pt x="1136" y="279"/>
                                      <a:pt x="1196" y="353"/>
                                      <a:pt x="1325" y="414"/>
                                    </a:cubicBezTo>
                                    <a:cubicBezTo>
                                      <a:pt x="1454" y="475"/>
                                      <a:pt x="1665" y="542"/>
                                      <a:pt x="1805" y="587"/>
                                    </a:cubicBezTo>
                                    <a:cubicBezTo>
                                      <a:pt x="1945" y="632"/>
                                      <a:pt x="2031" y="653"/>
                                      <a:pt x="2165" y="684"/>
                                    </a:cubicBezTo>
                                    <a:cubicBezTo>
                                      <a:pt x="2299" y="715"/>
                                      <a:pt x="2460" y="747"/>
                                      <a:pt x="2607" y="774"/>
                                    </a:cubicBezTo>
                                    <a:cubicBezTo>
                                      <a:pt x="2754" y="801"/>
                                      <a:pt x="2914" y="793"/>
                                      <a:pt x="3050" y="849"/>
                                    </a:cubicBezTo>
                                    <a:cubicBezTo>
                                      <a:pt x="3186" y="905"/>
                                      <a:pt x="3356" y="1005"/>
                                      <a:pt x="3425" y="1112"/>
                                    </a:cubicBezTo>
                                    <a:cubicBezTo>
                                      <a:pt x="3494" y="1219"/>
                                      <a:pt x="3474" y="1380"/>
                                      <a:pt x="3462" y="1494"/>
                                    </a:cubicBezTo>
                                    <a:cubicBezTo>
                                      <a:pt x="3450" y="1608"/>
                                      <a:pt x="3390" y="1719"/>
                                      <a:pt x="3350" y="1794"/>
                                    </a:cubicBezTo>
                                    <a:cubicBezTo>
                                      <a:pt x="3310" y="1869"/>
                                      <a:pt x="3264" y="1913"/>
                                      <a:pt x="3222" y="1944"/>
                                    </a:cubicBezTo>
                                    <a:cubicBezTo>
                                      <a:pt x="3180" y="1975"/>
                                      <a:pt x="3129" y="1982"/>
                                      <a:pt x="3095" y="1982"/>
                                    </a:cubicBezTo>
                                    <a:cubicBezTo>
                                      <a:pt x="3061" y="1982"/>
                                      <a:pt x="3046" y="1949"/>
                                      <a:pt x="3020" y="1944"/>
                                    </a:cubicBezTo>
                                    <a:cubicBezTo>
                                      <a:pt x="2994" y="1939"/>
                                      <a:pt x="2983" y="1917"/>
                                      <a:pt x="2937" y="1952"/>
                                    </a:cubicBezTo>
                                    <a:cubicBezTo>
                                      <a:pt x="2891" y="1987"/>
                                      <a:pt x="2784" y="2124"/>
                                      <a:pt x="2742" y="2154"/>
                                    </a:cubicBezTo>
                                    <a:cubicBezTo>
                                      <a:pt x="2700" y="2184"/>
                                      <a:pt x="2687" y="2149"/>
                                      <a:pt x="2682" y="2132"/>
                                    </a:cubicBezTo>
                                    <a:cubicBezTo>
                                      <a:pt x="2677" y="2115"/>
                                      <a:pt x="2712" y="2088"/>
                                      <a:pt x="2712" y="2049"/>
                                    </a:cubicBezTo>
                                    <a:cubicBezTo>
                                      <a:pt x="2712" y="2010"/>
                                      <a:pt x="2668" y="1986"/>
                                      <a:pt x="2682" y="1899"/>
                                    </a:cubicBezTo>
                                    <a:cubicBezTo>
                                      <a:pt x="2696" y="1812"/>
                                      <a:pt x="2783" y="1595"/>
                                      <a:pt x="2795" y="1524"/>
                                    </a:cubicBezTo>
                                    <a:cubicBezTo>
                                      <a:pt x="2807" y="1453"/>
                                      <a:pt x="2776" y="1480"/>
                                      <a:pt x="2757" y="1472"/>
                                    </a:cubicBezTo>
                                    <a:cubicBezTo>
                                      <a:pt x="2738" y="1464"/>
                                      <a:pt x="2706" y="1465"/>
                                      <a:pt x="2682" y="1479"/>
                                    </a:cubicBezTo>
                                    <a:cubicBezTo>
                                      <a:pt x="2658" y="1493"/>
                                      <a:pt x="2644" y="1544"/>
                                      <a:pt x="2615" y="1554"/>
                                    </a:cubicBezTo>
                                    <a:cubicBezTo>
                                      <a:pt x="2586" y="1564"/>
                                      <a:pt x="2530" y="1559"/>
                                      <a:pt x="2510" y="1539"/>
                                    </a:cubicBezTo>
                                    <a:cubicBezTo>
                                      <a:pt x="2490" y="1519"/>
                                      <a:pt x="2515" y="1453"/>
                                      <a:pt x="2495" y="1434"/>
                                    </a:cubicBezTo>
                                    <a:cubicBezTo>
                                      <a:pt x="2475" y="1415"/>
                                      <a:pt x="2420" y="1418"/>
                                      <a:pt x="2390" y="1427"/>
                                    </a:cubicBezTo>
                                    <a:cubicBezTo>
                                      <a:pt x="2360" y="1436"/>
                                      <a:pt x="2331" y="1512"/>
                                      <a:pt x="2315" y="1487"/>
                                    </a:cubicBezTo>
                                    <a:cubicBezTo>
                                      <a:pt x="2299" y="1462"/>
                                      <a:pt x="2322" y="1356"/>
                                      <a:pt x="2292" y="1277"/>
                                    </a:cubicBezTo>
                                    <a:cubicBezTo>
                                      <a:pt x="2262" y="1198"/>
                                      <a:pt x="2260" y="1078"/>
                                      <a:pt x="2135" y="1014"/>
                                    </a:cubicBezTo>
                                    <a:cubicBezTo>
                                      <a:pt x="2010" y="950"/>
                                      <a:pt x="1691" y="930"/>
                                      <a:pt x="1542" y="894"/>
                                    </a:cubicBezTo>
                                    <a:cubicBezTo>
                                      <a:pt x="1393" y="858"/>
                                      <a:pt x="1366" y="824"/>
                                      <a:pt x="1242" y="797"/>
                                    </a:cubicBezTo>
                                    <a:cubicBezTo>
                                      <a:pt x="1118" y="770"/>
                                      <a:pt x="920" y="729"/>
                                      <a:pt x="800" y="729"/>
                                    </a:cubicBezTo>
                                    <a:cubicBezTo>
                                      <a:pt x="680" y="729"/>
                                      <a:pt x="583" y="741"/>
                                      <a:pt x="522" y="797"/>
                                    </a:cubicBezTo>
                                    <a:cubicBezTo>
                                      <a:pt x="461" y="853"/>
                                      <a:pt x="437" y="1003"/>
                                      <a:pt x="432" y="1067"/>
                                    </a:cubicBezTo>
                                    <a:cubicBezTo>
                                      <a:pt x="427" y="1131"/>
                                      <a:pt x="514" y="1178"/>
                                      <a:pt x="492" y="1179"/>
                                    </a:cubicBezTo>
                                    <a:cubicBezTo>
                                      <a:pt x="470" y="1180"/>
                                      <a:pt x="339" y="1114"/>
                                      <a:pt x="297" y="1074"/>
                                    </a:cubicBezTo>
                                    <a:cubicBezTo>
                                      <a:pt x="255" y="1034"/>
                                      <a:pt x="266" y="968"/>
                                      <a:pt x="237" y="939"/>
                                    </a:cubicBezTo>
                                    <a:cubicBezTo>
                                      <a:pt x="208" y="910"/>
                                      <a:pt x="164" y="969"/>
                                      <a:pt x="125" y="902"/>
                                    </a:cubicBezTo>
                                    <a:cubicBezTo>
                                      <a:pt x="86" y="835"/>
                                      <a:pt x="10" y="651"/>
                                      <a:pt x="5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4,2184" path="m5,534c0,417,39,282,95,197c151,112,241,48,342,24c443,0,587,22,702,54c817,86,928,159,1032,219c1136,279,1196,353,1325,414c1454,475,1665,542,1805,587c1945,632,2031,653,2165,684c2299,715,2460,747,2607,774c2754,801,2914,793,3050,849c3186,905,3356,1005,3425,1112c3494,1219,3474,1380,3462,1494c3450,1608,3390,1719,3350,1794c3310,1869,3264,1913,3222,1944c3180,1975,3129,1982,3095,1982c3061,1982,3046,1949,3020,1944c2994,1939,2983,1917,2937,1952c2891,1987,2784,2124,2742,2154c2700,2184,2687,2149,2682,2132c2677,2115,2712,2088,2712,2049c2712,2010,2668,1986,2682,1899c2696,1812,2783,1595,2795,1524c2807,1453,2776,1480,2757,1472c2738,1464,2706,1465,2682,1479c2658,1493,2644,1544,2615,1554c2586,1564,2530,1559,2510,1539c2490,1519,2515,1453,2495,1434c2475,1415,2420,1418,2390,1427c2360,1436,2331,1512,2315,1487c2299,1462,2322,1356,2292,1277c2262,1198,2260,1078,2135,1014c2010,950,1691,930,1542,894c1393,858,1366,824,1242,797c1118,770,920,729,800,729c680,729,583,741,522,797c461,853,437,1003,432,1067c427,1131,514,1178,492,1179c470,1180,339,1114,297,1074c255,1034,266,968,237,939c208,910,164,969,125,902c86,835,10,651,5,534xe" stroked="f" o:allowincell="t" style="position:absolute;margin-left:69.25pt;margin-top:50.15pt;width:174.65pt;height:109.1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875" y="97"/>
                                    </a:moveTo>
                                    <a:cubicBezTo>
                                      <a:pt x="3057" y="82"/>
                                      <a:pt x="3164" y="201"/>
                                      <a:pt x="3280" y="247"/>
                                    </a:cubicBezTo>
                                    <a:cubicBezTo>
                                      <a:pt x="3396" y="293"/>
                                      <a:pt x="3484" y="348"/>
                                      <a:pt x="3573" y="374"/>
                                    </a:cubicBezTo>
                                    <a:cubicBezTo>
                                      <a:pt x="3662" y="400"/>
                                      <a:pt x="3734" y="396"/>
                                      <a:pt x="3813" y="404"/>
                                    </a:cubicBezTo>
                                    <a:cubicBezTo>
                                      <a:pt x="3892" y="412"/>
                                      <a:pt x="3948" y="428"/>
                                      <a:pt x="4045" y="419"/>
                                    </a:cubicBezTo>
                                    <a:cubicBezTo>
                                      <a:pt x="4142" y="410"/>
                                      <a:pt x="4299" y="379"/>
                                      <a:pt x="4398" y="352"/>
                                    </a:cubicBezTo>
                                    <a:cubicBezTo>
                                      <a:pt x="4497" y="325"/>
                                      <a:pt x="4573" y="281"/>
                                      <a:pt x="4638" y="254"/>
                                    </a:cubicBezTo>
                                    <a:cubicBezTo>
                                      <a:pt x="4703" y="227"/>
                                      <a:pt x="4739" y="183"/>
                                      <a:pt x="4788" y="187"/>
                                    </a:cubicBezTo>
                                    <a:cubicBezTo>
                                      <a:pt x="4837" y="191"/>
                                      <a:pt x="4878" y="252"/>
                                      <a:pt x="4930" y="277"/>
                                    </a:cubicBezTo>
                                    <a:cubicBezTo>
                                      <a:pt x="4982" y="302"/>
                                      <a:pt x="5049" y="325"/>
                                      <a:pt x="5103" y="337"/>
                                    </a:cubicBezTo>
                                    <a:cubicBezTo>
                                      <a:pt x="5157" y="349"/>
                                      <a:pt x="5228" y="317"/>
                                      <a:pt x="5253" y="352"/>
                                    </a:cubicBezTo>
                                    <a:cubicBezTo>
                                      <a:pt x="5278" y="387"/>
                                      <a:pt x="5252" y="491"/>
                                      <a:pt x="5253" y="547"/>
                                    </a:cubicBezTo>
                                    <a:cubicBezTo>
                                      <a:pt x="5254" y="603"/>
                                      <a:pt x="5277" y="642"/>
                                      <a:pt x="5260" y="689"/>
                                    </a:cubicBezTo>
                                    <a:cubicBezTo>
                                      <a:pt x="5243" y="736"/>
                                      <a:pt x="5161" y="798"/>
                                      <a:pt x="5148" y="832"/>
                                    </a:cubicBezTo>
                                    <a:cubicBezTo>
                                      <a:pt x="5135" y="866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1" y="2438"/>
                                      <a:pt x="4195" y="2414"/>
                                    </a:cubicBezTo>
                                    <a:cubicBezTo>
                                      <a:pt x="4199" y="2390"/>
                                      <a:pt x="4251" y="2353"/>
                                      <a:pt x="4285" y="2287"/>
                                    </a:cubicBezTo>
                                    <a:cubicBezTo>
                                      <a:pt x="4319" y="2221"/>
                                      <a:pt x="4384" y="2129"/>
                                      <a:pt x="4398" y="2017"/>
                                    </a:cubicBezTo>
                                    <a:cubicBezTo>
                                      <a:pt x="4412" y="1905"/>
                                      <a:pt x="4439" y="1723"/>
                                      <a:pt x="4368" y="1612"/>
                                    </a:cubicBezTo>
                                    <a:cubicBezTo>
                                      <a:pt x="4297" y="1501"/>
                                      <a:pt x="4146" y="1412"/>
                                      <a:pt x="3970" y="1349"/>
                                    </a:cubicBezTo>
                                    <a:cubicBezTo>
                                      <a:pt x="3794" y="1286"/>
                                      <a:pt x="3494" y="1276"/>
                                      <a:pt x="3310" y="1237"/>
                                    </a:cubicBezTo>
                                    <a:cubicBezTo>
                                      <a:pt x="3126" y="1198"/>
                                      <a:pt x="3053" y="1177"/>
                                      <a:pt x="2868" y="1117"/>
                                    </a:cubicBezTo>
                                    <a:cubicBezTo>
                                      <a:pt x="2683" y="1057"/>
                                      <a:pt x="2385" y="964"/>
                                      <a:pt x="2200" y="877"/>
                                    </a:cubicBezTo>
                                    <a:cubicBezTo>
                                      <a:pt x="2015" y="790"/>
                                      <a:pt x="1910" y="649"/>
                                      <a:pt x="1758" y="592"/>
                                    </a:cubicBezTo>
                                    <a:cubicBezTo>
                                      <a:pt x="1606" y="535"/>
                                      <a:pt x="1412" y="496"/>
                                      <a:pt x="1285" y="532"/>
                                    </a:cubicBezTo>
                                    <a:cubicBezTo>
                                      <a:pt x="1158" y="568"/>
                                      <a:pt x="1042" y="695"/>
                                      <a:pt x="993" y="809"/>
                                    </a:cubicBezTo>
                                    <a:cubicBezTo>
                                      <a:pt x="944" y="923"/>
                                      <a:pt x="979" y="1112"/>
                                      <a:pt x="993" y="1214"/>
                                    </a:cubicBezTo>
                                    <a:cubicBezTo>
                                      <a:pt x="1007" y="1316"/>
                                      <a:pt x="1074" y="1392"/>
                                      <a:pt x="1075" y="1424"/>
                                    </a:cubicBezTo>
                                    <a:cubicBezTo>
                                      <a:pt x="1076" y="1456"/>
                                      <a:pt x="1032" y="1403"/>
                                      <a:pt x="1000" y="1409"/>
                                    </a:cubicBezTo>
                                    <a:cubicBezTo>
                                      <a:pt x="968" y="1415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3"/>
                                      <a:pt x="1552" y="82"/>
                                    </a:cubicBezTo>
                                    <a:cubicBezTo>
                                      <a:pt x="1591" y="91"/>
                                      <a:pt x="1595" y="140"/>
                                      <a:pt x="1675" y="157"/>
                                    </a:cubicBezTo>
                                    <a:cubicBezTo>
                                      <a:pt x="1755" y="174"/>
                                      <a:pt x="1904" y="197"/>
                                      <a:pt x="2035" y="187"/>
                                    </a:cubicBezTo>
                                    <a:cubicBezTo>
                                      <a:pt x="2166" y="177"/>
                                      <a:pt x="2323" y="112"/>
                                      <a:pt x="2463" y="97"/>
                                    </a:cubicBezTo>
                                    <a:cubicBezTo>
                                      <a:pt x="2603" y="82"/>
                                      <a:pt x="2789" y="97"/>
                                      <a:pt x="2875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875,97c3057,82,3164,201,3280,247c3396,293,3484,348,3573,374c3662,400,3734,396,3813,404c3892,412,3948,428,4045,419c4142,410,4299,379,4398,352c4497,325,4573,281,4638,254c4703,227,4739,183,4788,187c4837,191,4878,252,4930,277c4982,302,5049,325,5103,337c5157,349,5228,317,5253,352c5278,387,5252,491,5253,547c5254,603,5277,642,5260,689c5243,736,5161,798,5148,832c5135,866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1,2438,4195,2414c4199,2390,4251,2353,4285,2287c4319,2221,4384,2129,4398,2017c4412,1905,4439,1723,4368,1612c4297,1501,4146,1412,3970,1349c3794,1286,3494,1276,3310,1237c3126,1198,3053,1177,2868,1117c2683,1057,2385,964,2200,877c2015,790,1910,649,1758,592c1606,535,1412,496,1285,532c1158,568,1042,695,993,809c944,923,979,1112,993,1214c1007,1316,1074,1392,1075,1424c1076,1456,1032,1403,1000,1409c968,1415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3,1552,82c1591,91,1595,140,1675,157c1755,174,1904,197,2035,187c2166,177,2323,112,2463,97c2603,82,2789,97,2875,97xe" stroked="f" o:allowincell="t" style="position:absolute;margin-left:22.1pt;margin-top:25.15pt;width:280.35pt;height:1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1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094105</wp:posOffset>
                      </wp:positionV>
                      <wp:extent cx="1207135" cy="55435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1" h="873">
                                    <a:moveTo>
                                      <a:pt x="1753" y="324"/>
                                    </a:moveTo>
                                    <a:cubicBezTo>
                                      <a:pt x="1811" y="365"/>
                                      <a:pt x="1859" y="420"/>
                                      <a:pt x="1880" y="489"/>
                                    </a:cubicBezTo>
                                    <a:cubicBezTo>
                                      <a:pt x="1901" y="558"/>
                                      <a:pt x="1887" y="687"/>
                                      <a:pt x="1880" y="737"/>
                                    </a:cubicBezTo>
                                    <a:cubicBezTo>
                                      <a:pt x="1873" y="787"/>
                                      <a:pt x="1859" y="785"/>
                                      <a:pt x="1835" y="789"/>
                                    </a:cubicBezTo>
                                    <a:cubicBezTo>
                                      <a:pt x="1811" y="793"/>
                                      <a:pt x="1773" y="749"/>
                                      <a:pt x="1738" y="759"/>
                                    </a:cubicBezTo>
                                    <a:cubicBezTo>
                                      <a:pt x="1703" y="769"/>
                                      <a:pt x="1661" y="836"/>
                                      <a:pt x="1625" y="849"/>
                                    </a:cubicBezTo>
                                    <a:cubicBezTo>
                                      <a:pt x="1589" y="862"/>
                                      <a:pt x="1555" y="840"/>
                                      <a:pt x="1520" y="834"/>
                                    </a:cubicBezTo>
                                    <a:cubicBezTo>
                                      <a:pt x="1485" y="828"/>
                                      <a:pt x="1445" y="828"/>
                                      <a:pt x="1415" y="812"/>
                                    </a:cubicBezTo>
                                    <a:cubicBezTo>
                                      <a:pt x="1385" y="796"/>
                                      <a:pt x="1355" y="752"/>
                                      <a:pt x="1340" y="737"/>
                                    </a:cubicBezTo>
                                    <a:cubicBezTo>
                                      <a:pt x="1325" y="722"/>
                                      <a:pt x="1355" y="724"/>
                                      <a:pt x="1325" y="722"/>
                                    </a:cubicBezTo>
                                    <a:cubicBezTo>
                                      <a:pt x="1295" y="720"/>
                                      <a:pt x="1197" y="702"/>
                                      <a:pt x="1160" y="722"/>
                                    </a:cubicBezTo>
                                    <a:cubicBezTo>
                                      <a:pt x="1123" y="742"/>
                                      <a:pt x="1120" y="821"/>
                                      <a:pt x="1100" y="842"/>
                                    </a:cubicBezTo>
                                    <a:cubicBezTo>
                                      <a:pt x="1080" y="863"/>
                                      <a:pt x="1086" y="873"/>
                                      <a:pt x="1040" y="849"/>
                                    </a:cubicBezTo>
                                    <a:cubicBezTo>
                                      <a:pt x="994" y="825"/>
                                      <a:pt x="883" y="705"/>
                                      <a:pt x="823" y="699"/>
                                    </a:cubicBezTo>
                                    <a:cubicBezTo>
                                      <a:pt x="763" y="693"/>
                                      <a:pt x="732" y="801"/>
                                      <a:pt x="680" y="812"/>
                                    </a:cubicBezTo>
                                    <a:cubicBezTo>
                                      <a:pt x="628" y="823"/>
                                      <a:pt x="565" y="765"/>
                                      <a:pt x="508" y="767"/>
                                    </a:cubicBezTo>
                                    <a:cubicBezTo>
                                      <a:pt x="451" y="769"/>
                                      <a:pt x="364" y="831"/>
                                      <a:pt x="335" y="827"/>
                                    </a:cubicBezTo>
                                    <a:cubicBezTo>
                                      <a:pt x="306" y="823"/>
                                      <a:pt x="346" y="768"/>
                                      <a:pt x="335" y="744"/>
                                    </a:cubicBezTo>
                                    <a:cubicBezTo>
                                      <a:pt x="324" y="720"/>
                                      <a:pt x="292" y="711"/>
                                      <a:pt x="268" y="684"/>
                                    </a:cubicBezTo>
                                    <a:cubicBezTo>
                                      <a:pt x="244" y="657"/>
                                      <a:pt x="224" y="614"/>
                                      <a:pt x="193" y="579"/>
                                    </a:cubicBezTo>
                                    <a:cubicBezTo>
                                      <a:pt x="162" y="544"/>
                                      <a:pt x="108" y="513"/>
                                      <a:pt x="80" y="474"/>
                                    </a:cubicBezTo>
                                    <a:cubicBezTo>
                                      <a:pt x="52" y="435"/>
                                      <a:pt x="35" y="404"/>
                                      <a:pt x="28" y="347"/>
                                    </a:cubicBezTo>
                                    <a:cubicBezTo>
                                      <a:pt x="21" y="290"/>
                                      <a:pt x="0" y="184"/>
                                      <a:pt x="35" y="129"/>
                                    </a:cubicBezTo>
                                    <a:cubicBezTo>
                                      <a:pt x="70" y="74"/>
                                      <a:pt x="147" y="34"/>
                                      <a:pt x="238" y="17"/>
                                    </a:cubicBezTo>
                                    <a:cubicBezTo>
                                      <a:pt x="329" y="0"/>
                                      <a:pt x="453" y="3"/>
                                      <a:pt x="583" y="24"/>
                                    </a:cubicBezTo>
                                    <a:cubicBezTo>
                                      <a:pt x="713" y="45"/>
                                      <a:pt x="859" y="108"/>
                                      <a:pt x="1018" y="144"/>
                                    </a:cubicBezTo>
                                    <a:cubicBezTo>
                                      <a:pt x="1177" y="180"/>
                                      <a:pt x="1413" y="212"/>
                                      <a:pt x="1535" y="242"/>
                                    </a:cubicBezTo>
                                    <a:cubicBezTo>
                                      <a:pt x="1657" y="272"/>
                                      <a:pt x="1699" y="277"/>
                                      <a:pt x="1753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1,873" path="m1753,324c1811,365,1859,420,1880,489c1901,558,1887,687,1880,737c1873,787,1859,785,1835,789c1811,793,1773,749,1738,759c1703,769,1661,836,1625,849c1589,862,1555,840,1520,834c1485,828,1445,828,1415,812c1385,796,1355,752,1340,737c1325,722,1355,724,1325,722c1295,720,1197,702,1160,722c1123,742,1120,821,1100,842c1080,863,1086,873,1040,849c994,825,883,705,823,699c763,693,732,801,680,812c628,823,565,765,508,767c451,769,364,831,335,827c306,823,346,768,335,744c324,720,292,711,268,684c244,657,224,614,193,579c162,544,108,513,80,474c52,435,35,404,28,347c21,290,0,184,35,129c70,74,147,34,238,17c329,0,453,3,583,24c713,45,859,108,1018,144c1177,180,1413,212,1535,242c1657,272,1699,277,1753,324xe" stroked="f" o:allowincell="t" style="position:absolute;margin-left:90.6pt;margin-top:86.15pt;width:95pt;height:43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04520</wp:posOffset>
                      </wp:positionV>
                      <wp:extent cx="1707515" cy="739140"/>
                      <wp:effectExtent l="5715" t="5080" r="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73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9" h="1164">
                                    <a:moveTo>
                                      <a:pt x="0" y="0"/>
                                    </a:moveTo>
                                    <a:cubicBezTo>
                                      <a:pt x="57" y="12"/>
                                      <a:pt x="163" y="41"/>
                                      <a:pt x="345" y="75"/>
                                    </a:cubicBezTo>
                                    <a:cubicBezTo>
                                      <a:pt x="527" y="109"/>
                                      <a:pt x="868" y="172"/>
                                      <a:pt x="1095" y="203"/>
                                    </a:cubicBezTo>
                                    <a:cubicBezTo>
                                      <a:pt x="1322" y="234"/>
                                      <a:pt x="1493" y="247"/>
                                      <a:pt x="1710" y="263"/>
                                    </a:cubicBezTo>
                                    <a:cubicBezTo>
                                      <a:pt x="1927" y="279"/>
                                      <a:pt x="2242" y="265"/>
                                      <a:pt x="2400" y="300"/>
                                    </a:cubicBezTo>
                                    <a:cubicBezTo>
                                      <a:pt x="2558" y="335"/>
                                      <a:pt x="2621" y="389"/>
                                      <a:pt x="2655" y="473"/>
                                    </a:cubicBezTo>
                                    <a:cubicBezTo>
                                      <a:pt x="2689" y="557"/>
                                      <a:pt x="2624" y="712"/>
                                      <a:pt x="2602" y="803"/>
                                    </a:cubicBezTo>
                                    <a:cubicBezTo>
                                      <a:pt x="2580" y="894"/>
                                      <a:pt x="2560" y="963"/>
                                      <a:pt x="2520" y="1020"/>
                                    </a:cubicBezTo>
                                    <a:cubicBezTo>
                                      <a:pt x="2480" y="1077"/>
                                      <a:pt x="2446" y="1132"/>
                                      <a:pt x="2362" y="1148"/>
                                    </a:cubicBezTo>
                                    <a:cubicBezTo>
                                      <a:pt x="2278" y="1164"/>
                                      <a:pt x="2181" y="1162"/>
                                      <a:pt x="2017" y="1118"/>
                                    </a:cubicBezTo>
                                    <a:cubicBezTo>
                                      <a:pt x="1853" y="1074"/>
                                      <a:pt x="1539" y="929"/>
                                      <a:pt x="1380" y="885"/>
                                    </a:cubicBezTo>
                                    <a:cubicBezTo>
                                      <a:pt x="1221" y="841"/>
                                      <a:pt x="1159" y="851"/>
                                      <a:pt x="1065" y="855"/>
                                    </a:cubicBezTo>
                                    <a:cubicBezTo>
                                      <a:pt x="971" y="859"/>
                                      <a:pt x="888" y="884"/>
                                      <a:pt x="817" y="908"/>
                                    </a:cubicBezTo>
                                    <a:cubicBezTo>
                                      <a:pt x="746" y="932"/>
                                      <a:pt x="674" y="979"/>
                                      <a:pt x="637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9,1164" path="m0,0c57,12,163,41,345,75c527,109,868,172,1095,203c1322,234,1493,247,1710,263c1927,279,2242,265,2400,300c2558,335,2621,389,2655,473c2689,557,2624,712,2602,803c2580,894,2560,963,2520,1020c2480,1077,2446,1132,2362,1148c2278,1164,2181,1162,2017,1118c1853,1074,1539,929,1380,885c1221,841,1159,851,1065,855c971,859,888,884,817,908c746,932,674,979,637,998e" stroked="t" o:allowincell="t" style="position:absolute;margin-left:47.75pt;margin-top:47.6pt;width:134.4pt;height:58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0</wp:posOffset>
                      </wp:positionV>
                      <wp:extent cx="2368550" cy="1139190"/>
                      <wp:effectExtent l="5080" t="5080" r="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440" cy="11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0" h="1794">
                                    <a:moveTo>
                                      <a:pt x="0" y="0"/>
                                    </a:moveTo>
                                    <a:cubicBezTo>
                                      <a:pt x="115" y="25"/>
                                      <a:pt x="430" y="111"/>
                                      <a:pt x="690" y="150"/>
                                    </a:cubicBezTo>
                                    <a:cubicBezTo>
                                      <a:pt x="950" y="189"/>
                                      <a:pt x="1189" y="221"/>
                                      <a:pt x="1560" y="232"/>
                                    </a:cubicBezTo>
                                    <a:cubicBezTo>
                                      <a:pt x="1931" y="243"/>
                                      <a:pt x="2577" y="182"/>
                                      <a:pt x="2917" y="217"/>
                                    </a:cubicBezTo>
                                    <a:cubicBezTo>
                                      <a:pt x="3257" y="252"/>
                                      <a:pt x="3470" y="336"/>
                                      <a:pt x="3600" y="442"/>
                                    </a:cubicBezTo>
                                    <a:cubicBezTo>
                                      <a:pt x="3730" y="548"/>
                                      <a:pt x="3709" y="751"/>
                                      <a:pt x="3697" y="855"/>
                                    </a:cubicBezTo>
                                    <a:cubicBezTo>
                                      <a:pt x="3685" y="959"/>
                                      <a:pt x="3615" y="1034"/>
                                      <a:pt x="3525" y="1065"/>
                                    </a:cubicBezTo>
                                    <a:cubicBezTo>
                                      <a:pt x="3435" y="1096"/>
                                      <a:pt x="3259" y="1038"/>
                                      <a:pt x="3157" y="1042"/>
                                    </a:cubicBezTo>
                                    <a:cubicBezTo>
                                      <a:pt x="3055" y="1046"/>
                                      <a:pt x="2989" y="1052"/>
                                      <a:pt x="2910" y="1087"/>
                                    </a:cubicBezTo>
                                    <a:cubicBezTo>
                                      <a:pt x="2831" y="1122"/>
                                      <a:pt x="2764" y="1157"/>
                                      <a:pt x="2685" y="1252"/>
                                    </a:cubicBezTo>
                                    <a:cubicBezTo>
                                      <a:pt x="2606" y="1347"/>
                                      <a:pt x="2542" y="1568"/>
                                      <a:pt x="2437" y="1657"/>
                                    </a:cubicBezTo>
                                    <a:cubicBezTo>
                                      <a:pt x="2332" y="1746"/>
                                      <a:pt x="2194" y="1776"/>
                                      <a:pt x="2055" y="1785"/>
                                    </a:cubicBezTo>
                                    <a:cubicBezTo>
                                      <a:pt x="1916" y="1794"/>
                                      <a:pt x="1785" y="1763"/>
                                      <a:pt x="1605" y="1710"/>
                                    </a:cubicBezTo>
                                    <a:cubicBezTo>
                                      <a:pt x="1425" y="1657"/>
                                      <a:pt x="1134" y="1495"/>
                                      <a:pt x="975" y="1470"/>
                                    </a:cubicBezTo>
                                    <a:cubicBezTo>
                                      <a:pt x="816" y="1445"/>
                                      <a:pt x="719" y="1541"/>
                                      <a:pt x="652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0,1794" path="m0,0c115,25,430,111,690,150c950,189,1189,221,1560,232c1931,243,2577,182,2917,217c3257,252,3470,336,3600,442c3730,548,3709,751,3697,855c3685,959,3615,1034,3525,1065c3435,1096,3259,1038,3157,1042c3055,1046,2989,1052,2910,1087c2831,1122,2764,1157,2685,1252c2606,1347,2542,1568,2437,1657c2332,1746,2194,1776,2055,1785c1916,1794,1785,1763,1605,1710c1425,1657,1134,1495,975,1470c816,1445,719,1541,652,1560e" stroked="t" o:allowincell="t" style="position:absolute;margin-left:61.25pt;margin-top:31.5pt;width:186.45pt;height:89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99770</wp:posOffset>
                      </wp:positionV>
                      <wp:extent cx="763270" cy="571500"/>
                      <wp:effectExtent l="5080" t="5080" r="63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" h="90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50" y="39"/>
                                      <a:pt x="420" y="68"/>
                                    </a:cubicBezTo>
                                    <a:cubicBezTo>
                                      <a:pt x="590" y="97"/>
                                      <a:pt x="891" y="129"/>
                                      <a:pt x="1020" y="173"/>
                                    </a:cubicBezTo>
                                    <a:cubicBezTo>
                                      <a:pt x="1149" y="217"/>
                                      <a:pt x="1182" y="270"/>
                                      <a:pt x="1192" y="330"/>
                                    </a:cubicBezTo>
                                    <a:cubicBezTo>
                                      <a:pt x="1202" y="390"/>
                                      <a:pt x="1180" y="474"/>
                                      <a:pt x="1080" y="533"/>
                                    </a:cubicBezTo>
                                    <a:cubicBezTo>
                                      <a:pt x="980" y="592"/>
                                      <a:pt x="718" y="636"/>
                                      <a:pt x="592" y="683"/>
                                    </a:cubicBezTo>
                                    <a:cubicBezTo>
                                      <a:pt x="466" y="730"/>
                                      <a:pt x="386" y="782"/>
                                      <a:pt x="322" y="818"/>
                                    </a:cubicBezTo>
                                    <a:cubicBezTo>
                                      <a:pt x="258" y="854"/>
                                      <a:pt x="233" y="883"/>
                                      <a:pt x="21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2,900" path="m0,0c70,11,250,39,420,68c590,97,891,129,1020,173c1149,217,1182,270,1192,330c1202,390,1180,474,1080,533c980,592,718,636,592,683c466,730,386,782,322,818c258,854,233,883,210,900e" stroked="t" o:allowincell="t" style="position:absolute;margin-left:41.75pt;margin-top:55.1pt;width:60.05pt;height:44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76250</wp:posOffset>
                      </wp:positionV>
                      <wp:extent cx="2054225" cy="969010"/>
                      <wp:effectExtent l="5715" t="508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1526">
                                    <a:moveTo>
                                      <a:pt x="705" y="1365"/>
                                    </a:moveTo>
                                    <a:cubicBezTo>
                                      <a:pt x="776" y="1340"/>
                                      <a:pt x="933" y="1201"/>
                                      <a:pt x="1132" y="1215"/>
                                    </a:cubicBezTo>
                                    <a:cubicBezTo>
                                      <a:pt x="1331" y="1229"/>
                                      <a:pt x="1699" y="1397"/>
                                      <a:pt x="1897" y="1447"/>
                                    </a:cubicBezTo>
                                    <a:cubicBezTo>
                                      <a:pt x="2095" y="1497"/>
                                      <a:pt x="2205" y="1526"/>
                                      <a:pt x="2317" y="1515"/>
                                    </a:cubicBezTo>
                                    <a:cubicBezTo>
                                      <a:pt x="2429" y="1504"/>
                                      <a:pt x="2506" y="1450"/>
                                      <a:pt x="2572" y="1380"/>
                                    </a:cubicBezTo>
                                    <a:cubicBezTo>
                                      <a:pt x="2638" y="1310"/>
                                      <a:pt x="2665" y="1174"/>
                                      <a:pt x="2715" y="1095"/>
                                    </a:cubicBezTo>
                                    <a:cubicBezTo>
                                      <a:pt x="2765" y="1016"/>
                                      <a:pt x="2809" y="958"/>
                                      <a:pt x="2872" y="907"/>
                                    </a:cubicBezTo>
                                    <a:cubicBezTo>
                                      <a:pt x="2935" y="856"/>
                                      <a:pt x="3031" y="833"/>
                                      <a:pt x="3090" y="787"/>
                                    </a:cubicBezTo>
                                    <a:cubicBezTo>
                                      <a:pt x="3149" y="741"/>
                                      <a:pt x="3215" y="701"/>
                                      <a:pt x="3225" y="630"/>
                                    </a:cubicBezTo>
                                    <a:cubicBezTo>
                                      <a:pt x="3235" y="559"/>
                                      <a:pt x="3227" y="417"/>
                                      <a:pt x="3150" y="360"/>
                                    </a:cubicBezTo>
                                    <a:cubicBezTo>
                                      <a:pt x="3073" y="303"/>
                                      <a:pt x="2900" y="295"/>
                                      <a:pt x="2760" y="285"/>
                                    </a:cubicBezTo>
                                    <a:cubicBezTo>
                                      <a:pt x="2620" y="275"/>
                                      <a:pt x="2485" y="299"/>
                                      <a:pt x="2310" y="300"/>
                                    </a:cubicBezTo>
                                    <a:cubicBezTo>
                                      <a:pt x="2135" y="301"/>
                                      <a:pt x="1936" y="306"/>
                                      <a:pt x="1710" y="292"/>
                                    </a:cubicBezTo>
                                    <a:cubicBezTo>
                                      <a:pt x="1484" y="278"/>
                                      <a:pt x="1163" y="246"/>
                                      <a:pt x="952" y="217"/>
                                    </a:cubicBezTo>
                                    <a:cubicBezTo>
                                      <a:pt x="741" y="188"/>
                                      <a:pt x="601" y="156"/>
                                      <a:pt x="442" y="120"/>
                                    </a:cubicBezTo>
                                    <a:cubicBezTo>
                                      <a:pt x="283" y="84"/>
                                      <a:pt x="9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1526" path="m705,1365c776,1340,933,1201,1132,1215c1331,1229,1699,1397,1897,1447c2095,1497,2205,1526,2317,1515c2429,1504,2506,1450,2572,1380c2638,1310,2665,1174,2715,1095c2765,1016,2809,958,2872,907c2935,856,3031,833,3090,787c3149,741,3215,701,3225,630c3235,559,3227,417,3150,360c3073,303,2900,295,2760,285c2620,275,2485,299,2310,300c2135,301,1936,306,1710,292c1484,278,1163,246,952,217c741,188,601,156,442,120c283,84,92,25,0,0e" stroked="t" o:allowincell="t" style="position:absolute;margin-left:50pt;margin-top:37.5pt;width:161.7pt;height:76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03300</wp:posOffset>
                      </wp:positionV>
                      <wp:extent cx="415290" cy="16827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4" h="265">
                                    <a:moveTo>
                                      <a:pt x="495" y="2"/>
                                    </a:moveTo>
                                    <a:cubicBezTo>
                                      <a:pt x="517" y="6"/>
                                      <a:pt x="615" y="0"/>
                                      <a:pt x="630" y="25"/>
                                    </a:cubicBezTo>
                                    <a:cubicBezTo>
                                      <a:pt x="645" y="50"/>
                                      <a:pt x="654" y="118"/>
                                      <a:pt x="585" y="152"/>
                                    </a:cubicBezTo>
                                    <a:cubicBezTo>
                                      <a:pt x="516" y="186"/>
                                      <a:pt x="314" y="208"/>
                                      <a:pt x="217" y="227"/>
                                    </a:cubicBezTo>
                                    <a:cubicBezTo>
                                      <a:pt x="120" y="246"/>
                                      <a:pt x="45" y="257"/>
                                      <a:pt x="0" y="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4,265" path="m495,2c517,6,615,0,630,25c645,50,654,118,585,152c516,186,314,208,217,227c120,246,45,257,0,265e" stroked="t" o:allowincell="t" style="position:absolute;margin-left:24.5pt;margin-top:79pt;width:32.65pt;height:13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ся повышенный температурный фон. Среднесуточная температура воздуха составляла +1+3°С, что на 4-6°С превышало  климатическую норму для этой поры.  Погода определялась тыловой частью циклона, сместившегося на территорию Росси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ём была оттепель, воздух прогревался до +4+6ºС.  Сегодня ночью отмечался мороз: минимальные термометры показывали -3-5ºС. В ряде районов прошел слабый снег с количеством осадков не более 0,4 мм.  Порывы западного, северо-западного ветра в дневные часы достигали 15-22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ивал и  уплотнялся. Его высота, уменьшившись на 1-2 см, измерена сегодня утром от 3 см в Лепеле до 25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4-34 см. На реке Дисна уровень воды повысился на 57 см за сутки. Наблюдается сплошной ледостав с толщиной 26-48 см, ледостав с промоинами, лед потемнел, 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588089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на дорогах гололедица</w:t>
            </w:r>
          </w:p>
        </w:tc>
      </w:tr>
      <w:tr>
        <w:trPr>
          <w:trHeight w:val="5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о северо-востоку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осадки (мокрый снег, дождь)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восточный, юж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8:00Z</dcterms:created>
  <dc:creator>ООПГМИ</dc:creator>
  <dc:description/>
  <cp:keywords/>
  <dc:language>en-US</dc:language>
  <cp:lastModifiedBy>User</cp:lastModifiedBy>
  <cp:lastPrinted>2011-03-25T12:37:00Z</cp:lastPrinted>
  <dcterms:modified xsi:type="dcterms:W3CDTF">2011-03-25T12:48:00Z</dcterms:modified>
  <cp:revision>3</cp:revision>
  <dc:subject/>
  <dc:title> </dc:title>
</cp:coreProperties>
</file>